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6"/>
        <w:gridCol w:w="3402"/>
        <w:gridCol w:w="4610"/>
      </w:tblGrid>
      <w:tr>
        <w:trPr>
          <w:trHeight w:val="395" w:hRule="atLeast"/>
          <w:cantSplit w:val="true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63270" cy="6883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6" r="-2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68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.S. PREVENZIONE DELLA CORRUZIONE – TRASPARENZA, PROGETTI INNOVATIVI E SEGRETERIA ORGANISMI COLLEGIALI 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dice procedimento: 1/PCT</w:t>
            </w:r>
          </w:p>
        </w:tc>
      </w:tr>
      <w:tr>
        <w:trPr>
          <w:trHeight w:val="395" w:hRule="atLeast"/>
          <w:cantSplit w:val="true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ermine per provvedere: 30 gg dalla richiesta</w:t>
            </w:r>
          </w:p>
        </w:tc>
      </w:tr>
      <w:tr>
        <w:trPr>
          <w:trHeight w:val="395" w:hRule="atLeast"/>
          <w:cantSplit w:val="true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dice titolario: I.1.09.04</w:t>
            </w:r>
          </w:p>
        </w:tc>
      </w:tr>
    </w:tbl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  <w:t xml:space="preserve">Ulteriori informazioni su: </w:t>
      </w:r>
      <w:hyperlink r:id="rId3">
        <w:r>
          <w:rPr>
            <w:rStyle w:val="InternetLink"/>
            <w:sz w:val="16"/>
            <w:szCs w:val="16"/>
          </w:rPr>
          <w:t>http://www.aslcn2.it/azienda-asl-cn2/amministrazione-trasparente/attivita-e-procedimenti/tipologie-di-procedimento/</w:t>
        </w:r>
      </w:hyperlink>
      <w:r>
        <w:rPr>
          <w:sz w:val="16"/>
          <w:szCs w:val="16"/>
        </w:rPr>
        <w:t xml:space="preserve"> Tabelle procedimenti ad istanza di parte – procedimenti amministrativi ad istanza di parte – 01 progetti innovativi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ICHIESTA DI ACCESSO CIVICO SEMPLICE</w:t>
      </w:r>
    </w:p>
    <w:p>
      <w:pPr>
        <w:pStyle w:val="Normal"/>
        <w:jc w:val="center"/>
        <w:rPr/>
      </w:pPr>
      <w:r>
        <w:rPr/>
        <w:t>Art. 5, comma 1, d.lgs. 33/20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Al Responsabile prevenzione corruzione e trasparenz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Asl Cn2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Via Vida 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12051 ALBA (C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/la sottoscritto/a (nome e cognome)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to/a ____________________________ il 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sidente in _______________________ (prov._______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a___________________ n.___________________ email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l__________________________ fax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CHIE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ai sensi e per gli effetti </w:t>
      </w:r>
      <w:r>
        <w:rPr>
          <w:b/>
          <w:u w:val="single"/>
        </w:rPr>
        <w:t>dell’art. 5, comma 1, d.lgs. 33/2013 (cd. Accesso civico semplice</w:t>
      </w:r>
      <w:r>
        <w:rPr/>
        <w:t>), la pubblicazione del documento/informazione/dato che in base alla normativa vigente non risulta pubblicato sul sito web sezione “Amministrazione Trasparente” dell’Asl Cn2, o risulta pubblicato parzialmente: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  <w:br/>
        <w:br/>
        <w:t>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dirizzo per le comunicazioni:______________________________________________________</w:t>
      </w:r>
    </w:p>
    <w:p>
      <w:pPr>
        <w:pStyle w:val="Normal"/>
        <w:jc w:val="both"/>
        <w:rPr/>
      </w:pPr>
      <w:r>
        <w:rPr/>
        <w:t>Si allega copia del proprio documento di identità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uogo e data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Firma per esteso leggibi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Informativa sul trattamento dei dati personali forniti con la richiesta.</w:t>
      </w:r>
    </w:p>
    <w:p>
      <w:pPr>
        <w:pStyle w:val="Normal"/>
        <w:rPr/>
      </w:pPr>
      <w:r>
        <w:rPr>
          <w:sz w:val="20"/>
          <w:szCs w:val="20"/>
        </w:rPr>
        <w:t>I dati personali saranno trattati dall’Asl Cn2 per lo svolgimento delle proprie funzioni istituzionali in relazione al procedimento di cui sopra, ai sensi del Regolamento (UE) n. 2016/679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slcn2.it/azienda-asl-cn2/amministrazione-trasparente/attivita-e-procedimenti/tipologie-di-procedimento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8:49:00Z</dcterms:created>
  <dc:creator>user</dc:creator>
  <dc:description/>
  <cp:keywords/>
  <dc:language>en-US</dc:language>
  <cp:lastModifiedBy>user</cp:lastModifiedBy>
  <dcterms:modified xsi:type="dcterms:W3CDTF">2019-03-22T09:17:00Z</dcterms:modified>
  <cp:revision>2</cp:revision>
  <dc:subject/>
  <dc:title>RICHIESTA DI ACCESSO CIVICO SEMPLICE</dc:title>
</cp:coreProperties>
</file>